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6878-870 10.0.3.1(H563SP11C233)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15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16.34.19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20-01-19 15:57:47.5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6000:84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50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20-01-19 15:56:37.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62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20-01-19 15:56:27.2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20-01-18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20-01-19 15:56:27.2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200119-06205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20-01-19 15:56:27.2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